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Name: __________________________________Date: 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t>Making Predictions</w:t>
      </w:r>
    </w:p>
    <w:tbl>
      <w:tblPr>
        <w:tblW w:w="13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8591"/>
      </w:tblGrid>
      <w:tr>
        <w:trPr>
          <w:trHeight w:val="279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Think about the discussion we had in group today.  Use the prior knowledge you developed to make a prediction about what you think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  <w:u w:val="single"/>
              </w:rPr>
              <w:t>Tales of a Fourth Grade Nothing</w:t>
            </w:r>
            <w:r>
              <w:rPr>
                <w:rFonts w:cs="Comic Sans MS" w:ascii="Comic Sans MS" w:hAnsi="Comic Sans MS"/>
              </w:rPr>
              <w:t xml:space="preserve"> will be about.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665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ustify your prediction.  THINK:  Why do I think this? What do I already know?  What did I learn when I previewed the text and talked about the author, topic and title?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ad the First Chapter to See If Your Prediction Is Correct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think this is going to happen becaus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s your prediction right or wrong?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665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w that you’ve read the first chapter, how would you like to change your prediction?  Why?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2:24:00Z</dcterms:created>
  <dc:creator>ccps</dc:creator>
  <dc:description/>
  <cp:keywords/>
  <dc:language>en-US</dc:language>
  <cp:lastModifiedBy>ccps</cp:lastModifiedBy>
  <cp:lastPrinted>2005-10-07T09:46:00Z</cp:lastPrinted>
  <dcterms:modified xsi:type="dcterms:W3CDTF">2008-01-31T22:24:00Z</dcterms:modified>
  <cp:revision>2</cp:revision>
  <dc:subject/>
  <dc:title>Name: __________________________________Date: ________________________________</dc:title>
</cp:coreProperties>
</file>